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4. SINIF SOSYAL BİLGİLER </w:t>
      </w:r>
    </w:p>
    <w:p>
      <w:pPr>
        <w:pStyle w:val="Heading1"/>
        <w:rPr/>
      </w:pPr>
      <w:r>
        <w:rPr/>
        <w:t>TEST SORULA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>
          <w:sz w:val="26"/>
        </w:rPr>
      </w:pPr>
      <w:r>
        <w:rPr>
          <w:sz w:val="26"/>
        </w:rPr>
        <w:t>1- Çekirdek ailede hangisi bulunmaz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/>
      </w:pPr>
      <w:r>
        <w:rPr>
          <w:sz w:val="32"/>
        </w:rPr>
        <w:tab/>
      </w:r>
      <w:r>
        <w:rPr>
          <w:sz w:val="26"/>
        </w:rPr>
        <w:t>A) Anne</w:t>
        <w:tab/>
        <w:t>B) Baba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  <w:tab/>
        <w:t>C) Çocuklar</w:t>
        <w:tab/>
        <w:t>D) Amca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  <w:t>2- Kuzey ile Batı arasında hangi yön vardı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  <w:tab/>
        <w:t>A) Kuzey-Batı</w:t>
        <w:tab/>
        <w:t>B) Kuzey-Doğu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  <w:tab/>
        <w:t>C) Güney-Doğu</w:t>
        <w:tab/>
        <w:t>D) Güney-Batı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rPr>
          <w:sz w:val="26"/>
        </w:rPr>
      </w:pPr>
      <w:r>
        <w:rPr>
          <w:sz w:val="26"/>
        </w:rPr>
        <w:t>3- Aşağıdakilerden hangisinden yön bulmada yararlanmayız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rPr>
          <w:sz w:val="26"/>
        </w:rPr>
      </w:pPr>
      <w:r>
        <w:rPr>
          <w:sz w:val="26"/>
        </w:rPr>
        <w:tab/>
        <w:t>A) Karınca Yuvaları</w:t>
        <w:tab/>
        <w:t>B)Ağaçların, taşların yosunlu yönlerinden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rPr>
          <w:sz w:val="26"/>
        </w:rPr>
      </w:pPr>
      <w:r>
        <w:rPr>
          <w:sz w:val="26"/>
        </w:rPr>
        <w:tab/>
        <w:t>C) Ay ‘ dan</w:t>
        <w:tab/>
        <w:t>D) Minarelerin kapılarından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 xml:space="preserve">4- Fiziki bir haritada açık kahverengi ile gösterilmiş bir alan içerisinde bulunan yerleşim                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biriminde oturan bir kişiden daha yüksek bir alanı hangi renk gösteri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Mavi</w:t>
        <w:tab/>
        <w:t>B) Kahverengi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Yeşil</w:t>
        <w:tab/>
        <w:t>D) Sarı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>5- Aşağıdakilerden hangisi Genel haritadı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İklim haritası</w:t>
        <w:tab/>
        <w:t>B) Bitki Örtüsü haritası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Siyasi harita</w:t>
        <w:tab/>
        <w:t>D) Nüfus haritası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>6- Aşağıdakilerden hangisi hava tahminlerindeki metoorolojik olaylarda kullanılmaz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Barometre</w:t>
        <w:tab/>
        <w:t>B)Termometre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Anemometre</w:t>
        <w:tab/>
        <w:t>D) Dinamometre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>7- Her mevsim yağışlı, yazlar serin, kışlar ılıman olan iklim tipi hangisidi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Karadeniz iklimi</w:t>
        <w:tab/>
        <w:t>B) Akdeniz iklimi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Karasal iklim</w:t>
        <w:tab/>
        <w:t>D) Sıcak iklim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 xml:space="preserve">8- Yurdumuz topraklarından doğup başka ülke topraklarından denize dökülen akarsuyumuz  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hangisidi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Kızılırmak</w:t>
        <w:tab/>
        <w:t>B) Asi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Yeşilırmak</w:t>
        <w:tab/>
        <w:t>D) Fırat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>9- Aşağıdakilerden hangisi tarih öncesi çağdı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Maden Devri</w:t>
        <w:tab/>
        <w:t>B) İlkçağ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Yakınçağ</w:t>
        <w:tab/>
        <w:t>D) Ortaçağ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>10- Aşağıdakilerden hangisi İlk Çağ Anadolu uygarlıklarından biridir ?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A) Göktürk Devleti</w:t>
        <w:tab/>
        <w:t>B) Büyük Hun Devleti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>C) Hitit Devleti</w:t>
        <w:tab/>
        <w:t>D) Uygur Devleti</w:t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4860" w:leader="none"/>
        </w:tabs>
        <w:ind w:right="-648" w:hanging="0"/>
        <w:rPr>
          <w:sz w:val="32"/>
        </w:rPr>
      </w:pPr>
      <w:r>
        <w:rPr>
          <w:sz w:val="32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9:11:00Z</dcterms:created>
  <dc:creator>unknow</dc:creator>
  <dc:description/>
  <dc:language>en-US</dc:language>
  <cp:lastModifiedBy>unknow</cp:lastModifiedBy>
  <dcterms:modified xsi:type="dcterms:W3CDTF">2004-03-14T19:47:00Z</dcterms:modified>
  <cp:revision>4</cp:revision>
  <dc:subject/>
  <dc:title>4</dc:title>
</cp:coreProperties>
</file>